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8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Верх-Катавского сельского поселения «О бюджете Верх-Катавского сель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   26 декабря 2013 года  № 86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2014 год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Предоставление муниципальных гарантий в 2014 году не планиру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budgetnik9</cp:lastModifiedBy>
  <cp:lastPrinted>2008-11-01T09:12:00Z</cp:lastPrinted>
  <dcterms:modified xsi:type="dcterms:W3CDTF">2013-12-27T03:41:00Z</dcterms:modified>
  <cp:revision>65</cp:revision>
  <dc:subject/>
  <dc:title>ПРОГРАММА ГОСУДАРСТВЕННЫХ ВНУТРЕННИХ ЗАИМСТВОВАНИЙ</dc:title>
</cp:coreProperties>
</file>